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BIFORCAZIONI</w:t>
        <w:tab/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zione gener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rPr/>
      </w:pPr>
      <w:r>
        <w:rPr/>
        <w:t>Lesioni in cui  un ramo coronarico (di calibro &gt; 2 mm) origina entro una stenosi</w:t>
      </w:r>
    </w:p>
    <w:p>
      <w:pPr>
        <w:pStyle w:val="Normal"/>
        <w:numPr>
          <w:ilvl w:val="0"/>
          <w:numId w:val="2"/>
        </w:numPr>
        <w:rPr/>
      </w:pPr>
      <w:r>
        <w:rPr/>
        <w:t>Side branch può avere  o no stenosi ostiale</w:t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i  di biforcazione (Lefèvre 2000)</w:t>
      </w:r>
    </w:p>
    <w:p>
      <w:pPr>
        <w:pStyle w:val="Normal"/>
        <w:rPr/>
      </w:pPr>
      <w:r>
        <w:rPr/>
        <w:drawing>
          <wp:inline distT="0" distB="0" distL="0" distR="0">
            <wp:extent cx="5111750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i  di biforcazione (Safian 1993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>Tipo 1</w:t>
      </w:r>
      <w:r>
        <w:rPr/>
        <w:t xml:space="preserve">  (simile a tipo 3, tipo 4 bis di Lefèvr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 xml:space="preserve">Side branch (SB) origina vicino a target lesion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>SB è normale</w:t>
      </w:r>
    </w:p>
    <w:p>
      <w:pPr>
        <w:pStyle w:val="Heading4"/>
        <w:rPr/>
      </w:pPr>
      <w:r>
        <w:rPr/>
        <w:t>Tipo 2</w:t>
      </w:r>
      <w:r>
        <w:rPr>
          <w:u w:val="none"/>
        </w:rPr>
        <w:t xml:space="preserve"> (simile a tipo 2 di Lefèvr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 xml:space="preserve">SB origina all’interno di target lesio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>SB è normale o presenta stenosi minima</w:t>
      </w:r>
    </w:p>
    <w:p>
      <w:pPr>
        <w:pStyle w:val="Heading4"/>
        <w:rPr/>
      </w:pPr>
      <w:r>
        <w:rPr/>
        <w:t>Tipo 3</w:t>
      </w:r>
      <w:r>
        <w:rPr>
          <w:u w:val="none"/>
        </w:rPr>
        <w:t xml:space="preserve"> (vera biforcazione) (simile a tipo 1, tipo 4 di Lefèvr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>SB origina all’interno di target lesi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/>
        <w:t>SB ha stenosi &gt; 50%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In questa classificazione manca stenosi solo di SB (tipo 4 bis di Lefèvre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>Angolo tra le branch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&lt; 70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accesso faci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alto rischio di shift di placca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&gt; 70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accesso più  diffici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 xml:space="preserve">basso rischio di shift di placca </w:t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idenza di Biforcazioni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-16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rPr/>
      </w:pPr>
      <w:r>
        <w:rPr/>
        <w:t>IVA/diagonali</w:t>
        <w:tab/>
        <w:t>6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rPr/>
      </w:pPr>
      <w:r>
        <w:rPr/>
        <w:t>Cx/MO</w:t>
        <w:tab/>
        <w:t>25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rPr>
          <w:lang w:val="fr-FR"/>
        </w:rPr>
      </w:pPr>
      <w:r>
        <w:rPr>
          <w:lang w:val="fr-FR"/>
        </w:rPr>
        <w:t>IVP/PL</w:t>
        <w:tab/>
        <w:t>9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rPr>
          <w:lang w:val="fr-FR"/>
        </w:rPr>
      </w:pPr>
      <w:r>
        <w:rPr>
          <w:lang w:val="fr-FR"/>
        </w:rPr>
        <w:t>IVA/CX</w:t>
        <w:tab/>
        <w:t>6%</w:t>
      </w:r>
    </w:p>
    <w:p>
      <w:pPr>
        <w:pStyle w:val="Normal"/>
        <w:tabs>
          <w:tab w:val="clear" w:pos="708"/>
          <w:tab w:val="left" w:pos="39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Ridotta percentuale di successo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Aumentato rischio di complicanz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dicazioni cliniche a trattamento di biforcazioni (Presbitero; GL 200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evidenza oggettiva di ischem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area di miocardio ischemico a rischio almeno moderata, &gt; 10%? (valutazione scintigrafi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0" w:leader="none"/>
        </w:tabs>
        <w:rPr/>
      </w:pPr>
      <w:r>
        <w:rPr/>
        <w:t>arteria coronarica con morfologia adatta (suitable) a PCI, con alta probabilità di successo</w:t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cnica- Principi generali</w:t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 xml:space="preserve">1-Side branch (SB) deve essere </w:t>
      </w:r>
      <w:r>
        <w:rPr>
          <w:u w:val="single"/>
        </w:rPr>
        <w:t>protetta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se &gt; 2 mm con stenosi &gt; 5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in realtà se vaso è &gt; 2mm, deve essere protetto SEMP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se accesso a side branch non è possibile, ricorrere a tecniche di debulking (Rotablator, aterectomia dirazionale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jc w:val="both"/>
        <w:rPr/>
      </w:pPr>
      <w:r>
        <w:rPr/>
        <w:t xml:space="preserve">2-Side branch deve essere </w:t>
      </w:r>
      <w:r>
        <w:rPr>
          <w:u w:val="single"/>
        </w:rPr>
        <w:t>pre-dilatata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se &gt; 2 mm con interessamento di ostio (tipo 3) SEMP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 xml:space="preserve">dilatazione sequenziale (prima MB, poi SB)o kissing-balloon (prima di stent)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 xml:space="preserve">3-Side branch  deve essere </w:t>
      </w:r>
      <w:r>
        <w:rPr>
          <w:u w:val="single"/>
        </w:rPr>
        <w:t>stentata</w:t>
      </w:r>
      <w:r>
        <w:rPr/>
        <w:t>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</w:tabs>
        <w:rPr/>
      </w:pPr>
      <w:r>
        <w:rPr/>
        <w:t>full stent NON offre vantaggi rispetto a stent di solo MB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</w:tabs>
        <w:rPr/>
      </w:pPr>
      <w:r>
        <w:rPr/>
        <w:t>obbiettivo--&gt;: stent di MB + dilatazione di SB --&gt; Provisional stenti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</w:tabs>
        <w:rPr/>
      </w:pPr>
      <w:r>
        <w:rPr/>
        <w:t>tuttavia se SB &gt; 3 mm, con stenosi all’ostio, si può considerare full-stenting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cnica di Provisional stent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>catetere guida 7 F o 8 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>2 fili-guida, prima in lesione più difficile (se side branch &lt; 2 mm può non essere protetto con filo guid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>dilatazione sequenziale MB-SB o kissing balloon pre-stent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>stenting di branca principale, con gonfiaggio a bassa pressione (8 at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 xml:space="preserve">se side-branch </w:t>
      </w:r>
      <w:r>
        <w:rPr>
          <w:u w:val="single"/>
        </w:rPr>
        <w:t>non compromessa</w:t>
      </w:r>
      <w:r>
        <w:rPr/>
        <w:t>, procedura terminata (postdilatare stent vedi dop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 xml:space="preserve">se side-branch </w:t>
      </w:r>
      <w:r>
        <w:rPr>
          <w:u w:val="single"/>
        </w:rPr>
        <w:t>compromessa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wiring con nuova guida thru ste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togliere prima guid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dilatare stent ad alta pressione con pallone non compliante (NON uscire da margini di stent!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kissing-balloon finale a bassa pressione (8 atm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se risultato non è soddisfacent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960" w:leader="none"/>
        </w:tabs>
        <w:rPr/>
      </w:pPr>
      <w:r>
        <w:rPr/>
        <w:t>stent di SB, con riverse crush o T stent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0" w:leader="none"/>
        </w:tabs>
        <w:rPr/>
      </w:pPr>
      <w:r>
        <w:rPr/>
        <w:t>stent su side branch solo in caso di stenosi residua significativa dopo kissing-balloo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cniche di Full-stenting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le tecniche possono essere riunite in tre gruppi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>1a-T stenting</w:t>
      </w:r>
      <w:r>
        <w:rPr/>
        <w:t xml:space="preserve"> (quando angolo tra le due branche è vicino a 90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double wiring e predilatazione sequenziale di MB e SB o kissing-ballo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stent posizionati in side branch (deve giungere all’ostio di SB) e main bran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 xml:space="preserve">gonfiaggio di stent su SB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>ritiro di pallone e filo guida di SB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gonfiaggio di stent di main bran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>
          <w:lang w:val="en-GB"/>
        </w:rPr>
      </w:pPr>
      <w:r>
        <w:rPr>
          <w:lang w:val="en-GB"/>
        </w:rPr>
        <w:t>rewiring di side-branch, attraverso st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kissing-ballon finale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1b-Crush stent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 xml:space="preserve">simile a T stenting; la principale differenza è che stent in SB </w:t>
      </w:r>
      <w:r>
        <w:rPr>
          <w:u w:val="single"/>
        </w:rPr>
        <w:t>protrude in M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NB: recrossing di SB attraverso stent (3 strati!) è difficile e riesce solo nel 50% dei ca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Descrizione……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>1a-V stenting</w:t>
      </w:r>
      <w:r>
        <w:rPr/>
        <w:t xml:space="preserve"> (quando angolo tra le due branche è &lt; 70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double wiring e predilatazione sequenziale di MB e S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 xml:space="preserve">2 stent posizionati </w:t>
      </w:r>
      <w:r>
        <w:rPr>
          <w:u w:val="single"/>
        </w:rPr>
        <w:t>simultaneamente</w:t>
      </w:r>
      <w:r>
        <w:rPr/>
        <w:t xml:space="preserve"> a cari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 xml:space="preserve">stent gonfiati in modo  </w:t>
      </w:r>
      <w:r>
        <w:rPr>
          <w:u w:val="single"/>
        </w:rPr>
        <w:t>sequenzi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kissing-balloon finale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2b-Simultaneous kissing stent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variazione della precedente, utilizzabile quando vi è stenosi nel tratto prossimale (di MB?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overlapping di stent nel tratto prossimale di main bran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 xml:space="preserve">stent gonfiati in modo  </w:t>
      </w:r>
      <w:r>
        <w:rPr>
          <w:u w:val="single"/>
        </w:rPr>
        <w:t>sequenzi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>
          <w:lang w:val="en-GB"/>
        </w:rPr>
      </w:pPr>
      <w:r>
        <w:rPr>
          <w:lang w:val="en-GB"/>
        </w:rPr>
        <w:t>kissing-balloon finale</w:t>
      </w:r>
    </w:p>
    <w:p>
      <w:pPr>
        <w:pStyle w:val="Normal"/>
        <w:tabs>
          <w:tab w:val="clear" w:pos="708"/>
          <w:tab w:val="left" w:pos="39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3-Culotte stenting Presbiter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stenting di main-bran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 xml:space="preserve">posizionamento di filo-guida in  SB  attraverso maglie di sten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dilatazione con pallone di ostio di SB (NB: deformazione di maglie di sten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posizionare stent in SB, attraverso il prim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kissing-balloon fin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NB: tecnica poco usata con DES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3-Culotte stenting  Topol check!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fili-guida in MB e S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predilatazione sequenziale di MB e S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filo-guida e pallone rimossi da branca piu dirit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stent di branca più angolata, con overlapping di cari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rimozione di filo-guida da S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passaggio di filo-guida attraverso le maglie di stent in branca non stent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dilatazione di MB attraverso maglie di sten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posizionamento di secondo stent in branca più diritta, con sovrapposizione del primo stent in MB prossim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filo-guida in SB angol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k</w:t>
      </w:r>
      <w:r>
        <w:rPr>
          <w:lang w:val="en-GB"/>
        </w:rPr>
        <w:t>issing balloon finale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>Altro</w:t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>Y stentin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60" w:leader="none"/>
        </w:tabs>
        <w:rPr/>
      </w:pPr>
      <w:r>
        <w:rPr/>
        <w:t>3 stent : side branch, main branch distale e prossimale</w:t>
      </w:r>
    </w:p>
    <w:p>
      <w:pPr>
        <w:pStyle w:val="Heading2"/>
        <w:tabs>
          <w:tab w:val="clear" w:pos="708"/>
          <w:tab w:val="left" w:pos="3960" w:leader="none"/>
        </w:tabs>
        <w:rPr/>
      </w:pPr>
      <w:r>
        <w:rPr/>
        <w:t>Multi-Link Fronti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0" w:leader="none"/>
        </w:tabs>
        <w:rPr/>
      </w:pPr>
      <w:r>
        <w:rPr/>
        <w:t>3/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60" w:leader="none"/>
        </w:tabs>
        <w:rPr/>
      </w:pPr>
      <w:r>
        <w:rPr/>
        <w:t>3.5/2.5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</w:tabs>
      <w:spacing w:lineRule="auto" w:line="480"/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15:00Z</dcterms:created>
  <dc:creator>DARIO CIRINO</dc:creator>
  <dc:description/>
  <dc:language>en-US</dc:language>
  <cp:lastModifiedBy>Dario Cirino</cp:lastModifiedBy>
  <cp:lastPrinted>2003-06-24T00:24:00Z</cp:lastPrinted>
  <dcterms:modified xsi:type="dcterms:W3CDTF">2006-02-07T21:40:00Z</dcterms:modified>
  <cp:revision>227</cp:revision>
  <dc:subject/>
  <dc:title>PROIEZIONI</dc:title>
</cp:coreProperties>
</file>